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SOTOPE TECHNIQUES IN WATER RESOURCES MANAGE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4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rite an essay on the stable isotope fraction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Give a detailed account on the abundance of radioactive isotopes in water. Add a note on their half life and decay ser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xplain the method of derivation of local meteoric water line (LMWL) and how does it differ </w:t>
        <w:tab/>
        <w:t>from GMWL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an essay on the process of Rayleigh distill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an essay on the methods of detection of seepage from dams and reservoirs by </w:t>
        <w:tab/>
        <w:t>applications of stable isotop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application of stable isotopes in the estimation of sedimentation rates in lak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an essay on the application of stable isotopes in determination of sea water intrusion in the aquifi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a detailed account on the method on the method of identification of recharge with the stable isotope techniqu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umerate the working principle and instrumentation technique of IRMS with a neat sket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207</Words>
  <Characters>1180</Characters>
  <CharactersWithSpaces>138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3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